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cient egyptian alchemy and science. Retrieved March 18, 2008, from Crystal Links Web site: http://www.crystalinks.com/egyptscience.htm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the text say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rite the fa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 i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considered alchemy a science, perhaps the science of immortality eternal lif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chemy was like a science to the Egyptians and some speculate it to be a science of eternal life in the eyes of the Egyptian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would be good for me to place into the first paragraph when talking about the Egyptian Alchemist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6:59:00Z</dcterms:created>
  <dc:creator>cec68</dc:creator>
  <dc:description/>
  <cp:keywords/>
  <dc:language>en-US</dc:language>
  <cp:lastModifiedBy>cec68</cp:lastModifiedBy>
  <dcterms:modified xsi:type="dcterms:W3CDTF">2009-08-25T17:26:00Z</dcterms:modified>
  <cp:revision>3</cp:revision>
  <dc:subject/>
  <dc:title>Ancient Egyptian Alchemy and Science</dc:title>
</cp:coreProperties>
</file>